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: Dolazi lje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rajanje: lipanj (2 tjed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te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enik će prepoznati smjenu godišnjih doba, uočavat će povezanost ljudi, biljnih i životinjskih zajednica doživljavajući ljeto svim osjetilima.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>Ponovit će naučene sadržaje i primjenjivat će ih u svakodnevnom životu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FF0000"/>
        </w:rPr>
        <w:t xml:space="preserve">KLIKOM DO PRIRUČNIKA: </w:t>
      </w:r>
      <w:hyperlink r:id="rId2">
        <w:r>
          <w:rPr>
            <w:rStyle w:val="InternetLink"/>
          </w:rPr>
          <w:t>MOJI TRAGOVI 1,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SUPER MATEMATIKA ZA PRAVE TRAGAČE 1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</w:rPr>
          <w:t>POGLED U SVIJET 1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</w:rPr>
          <w:t>LEKTIRA 1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</w:rPr>
          <w:t>LIKOVNA KULTURA 1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</w:rPr>
          <w:t>TJELESNA I ZDRAVSTVENA KULTURA 1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</w:rPr>
          <w:t>SAT RAZREDNIKA 1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</w:rPr>
          <w:t>POGLED BEZ OKVIRA U PRODUŽENI BORAVAK 1</w:t>
        </w:r>
      </w:hyperlink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63887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440"/>
                              <w:gridCol w:w="1620"/>
                              <w:gridCol w:w="1354"/>
                              <w:gridCol w:w="1080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rvatski jezi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kovna kultur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lazbena kultura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roda i društv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jelesna i zdravstvena kultu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t razre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64.75pt;mso-wrap-distance-left:9pt;mso-wrap-distance-right:9pt;mso-wrap-distance-top:0pt;mso-wrap-distance-bottom:0pt;margin-top:1.75pt;mso-position-vertical-relative:text;margin-left:1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440"/>
                        <w:gridCol w:w="1620"/>
                        <w:gridCol w:w="1354"/>
                        <w:gridCol w:w="1080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rvatski jezi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kovna kultur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lazbena kultura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temati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roda i društv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jelesna i zdravstvena kultu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t razrednika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111"/>
        <w:gridCol w:w="4513"/>
        <w:gridCol w:w="4680"/>
      </w:tblGrid>
      <w:tr>
        <w:trPr>
          <w:trHeight w:val="1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STAVNI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MET     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.  SA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 xml:space="preserve">ODGOJNO-OBRAZOVNI ISHOD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>NASTAVNIH PREDME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RADA ODGOJNO-OBRAZOVNIH ISHO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IVNOSTI UČENIK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VATSKI  JEZIK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4. Učenik piše školskim formalnim pismom slova, riječi i kratke rečenice u skladu s jezičnim razvojem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rFonts w:ascii="Calibri" w:hAnsi="Calibri" w:cs="Calibri"/>
                <w:color w:val="000000"/>
                <w:lang w:bidi="ta-IN"/>
              </w:rPr>
            </w:pPr>
            <w:r>
              <w:rPr>
                <w:rFonts w:cs="Calibri" w:ascii="Calibri" w:hAnsi="Calibri"/>
                <w:color w:val="000000"/>
                <w:lang w:bidi="ta-IN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 HJ B.1.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 izražava svoja zapažanja, misli i osjećaje nakon slušanja/čitanja književnoga teksta i povezuje ih s vlastitim iskustvo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B.1.2. Učenik sluša/čita književni tekst, izražava o čemu tekst govori i prepoznaje književne tekstove prema obliku u skladu s jezičnim razvojem i dob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 HJ C.1.1. Učenik sluša/čita tekst u skladu s početnim opismenjavanjem i pronalazi podatke u tekst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vezuje glas s odgovarajućim slov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likuje slova od drugih znak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vezuje glasove i slova u cjelovitu riječ, a riječi u rečenic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še velika i mala slova školskoga formalnog pis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isuje riječi i rečen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mostalno piše riječi i rečenice samo naučenim slov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likuje kratak pisani tekst primjeren početnomu početnom opismenjavanj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še veliko početno slovo: prva riječ u rečenici, imena i prezimena ljudi i imena naselja ili mjesta u užem okružj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še rečenični znak na kraju rečenice</w:t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color w:val="231F20"/>
                <w:sz w:val="16"/>
                <w:szCs w:val="16"/>
              </w:rPr>
              <w:t xml:space="preserve">– </w:t>
            </w:r>
            <w:r>
              <w:rPr>
                <w:rFonts w:cs="Arial" w:ascii="Arial" w:hAnsi="Arial"/>
                <w:sz w:val="16"/>
                <w:szCs w:val="16"/>
              </w:rPr>
              <w:t>govori o čemu razmišlja i kako se osjeća nakon čitanja/slušanja književnoga tek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ražava opisane situacije i doživljeno u književnome tekstu riječima, crtežom i pokret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ražava mišljenje o postupcima lik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poređuje postupke likova iz književnoga teksta s vlastitim postupcima i postupcima osoba koje ga okružu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povijeda o događajima iz svakodnevnoga života koji su u vezi s onima u književnome teks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ašnjava razloge zbog kojih mu se neki književni tekst sviđa ili ne sviđ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govorenim simbolima unutar skupine ili crtežom izražava sviđa li mu se književni tekst ili ne sviđ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priču, pjesmu, zagonetku i igrokaz prema oblik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isuje situacije, događaje i likove u književnim tekstov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i izdvaja riječi koje se rimuju u pjesmama i igrokazima za djec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čudesne i izmišljene elemente u pjesmama za djecu i bajk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elemente igre riječima u pjesmama za djecu</w:t>
            </w:r>
          </w:p>
          <w:p>
            <w:pPr>
              <w:pStyle w:val="T8pleft"/>
              <w:shd w:fill="FFFFFF" w:val="clear"/>
              <w:spacing w:before="0" w:after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ričava pročitanu priču vlastitim riječima</w:t>
            </w:r>
          </w:p>
          <w:p>
            <w:pPr>
              <w:pStyle w:val="T8pleft"/>
              <w:shd w:fill="FFFFFF" w:val="clear"/>
              <w:spacing w:before="0" w:after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dvaja jedan ili više podataka iz teksta prema unaprijed zadanim pitanj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luži se dječjim rječnic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nalazi natuknicu prema abecednome red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rtežom i riječima izražava o čemu tekst govo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firstLine="70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onavljanje aktivnosti koje su se radile tijekom godine.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i/>
                <w:i/>
                <w:i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18"/>
                <w:szCs w:val="18"/>
              </w:rPr>
              <w:t xml:space="preserve">Trag u priči 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DIVLJI LJEPOTANI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LEOPARD I TIGAR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ZEBRA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PORTAŠ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9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Ponavljanje svih isho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MAT OŠ A.1.1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Opisuje i prikazuje količine prirodnim brojevima i nulo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MAT OŠ A.1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Uspoređuje prirodne brojeve do 20 i nul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MAT OŠ A.1.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Koristi se rednim brojevima do 20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MAT OŠ C.1.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Izdvaja i imenuje geometrijska tijela i likove i povezuje ih s oblicima objekata u okruž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MAT OŠ C.1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Crta i razlikuje ravne i zakrivljene cr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MAT OŠ C.1.3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Prepoznaje i ističe točk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vezuje količinu i broj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ji u skupu brojeva do 2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ikazuje brojeve do 20 na različite način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Čita i zapisuje brojeve do 20 i nulu brojkama i brojevnim riječ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likuje jednoznamenkaste i dvoznamenkaste broje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bjašnjava vezu između vrijednosti znamenaka i vrijednosti broj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relacija s Hrvatskim jezikom i stranim jeziko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ređuje odnos među količinama riječima: više manje – jednak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ređuje odnos među brojevima riječima: veći manji – jednak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ita, zapisuje i tumači znakove &lt;, &gt; i = pri uspoređivanju prirodnih brojeva do 20. Reda brojeve po veličin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Čita i zapisuje redne brojev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očava redoslijed i određuje ga rednim broje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likuje glavne i redne broje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Korelacija s Hrvatskim jezikom, Prirodom i društvom i Tjelesnom i zdravstvenom kulturo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Zbraja i oduzima brojeve do 20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ačunske operacije zapisuje matematičkim zapiso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enuje članove u računskim operacija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imjenjuje svojstva komutativnosti i asocijativnosti te vezu zbrajanja i oduzimanj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dređuje nepoznati broj u jednakos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ostavlja matematički problem (određuje što je poznato i nepoznato, predviđa/istražuje i odabire strategije, donosi zaključke i određuje moguća rješenja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isti se stečenim spoznajama u rješavanju različitih tipova zadataka (računski zadatci, 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kstualnim zadatcima i problemskim situacijama iz svakodnevnoga života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Odabire matematički zapis uspoređivanja brojeva ili računsku operaciju u tekstualnim zadatc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išlja zadatke u kojima se pojavljuju odnosi među brojevima ili potreba za zbrajanjem ili oduzimanje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menuje i opisuje kuglu, valjak, kocku, kvadar, piramidu i stožac. Imenuje ravne i zakrivljene ploh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avne plohe geometrijskih tijela imenuje kao geometrijske likove: kvadrat, pravokutnik, trokut i krug. Imenuje i opisuje kvadrat, pravokutnik, krug i troku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azlikuje i crta ravne i zakrivljene crte. Koristi se ravnalo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šireni sadržaji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azlikuje i crta otvorene, zatvorene i izlomljene crt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orelacija s Likovnom kulturom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poznaje istaknute točke i označava ih velikim tiskanim slovima. Određuje vrhove geometrijskih tijela i likova kao točke.Crta (ističe) točk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  <w:t>Ponavljanje  sadržaja kroz aktivnosti koje su se radile tijekom nastavne godine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  <w:t>Super matematika za prave tragače 1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GODIŠNJE PONAVLJANJE, BROJEVI DO 20 – priprema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2E74B5"/>
                <w:sz w:val="18"/>
              </w:rPr>
              <w:t>GODIŠNJE PONAVLJANJE, BROJEVI DO 20 – prilog</w:t>
            </w:r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GODIŠNJE PONAVLJANJE, BROJEVI DO 20 – prilog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GODIŠNJE PONAVLJANJE, BROJEVI DO 20 – prilog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GODIŠNJE PONAVLJANJE, ZBRAJANJE I ODUZIMANJE DO 20 – priprema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GODIŠNJE PONAVLJANJE, ZBRAJANJE I ODUZIMANJE DO 20 – pri</w:t>
              </w:r>
            </w:hyperlink>
            <w:r>
              <w:rPr>
                <w:rFonts w:cs="Arial" w:ascii="Arial" w:hAnsi="Arial"/>
                <w:bCs/>
                <w:color w:val="2E74B5"/>
                <w:sz w:val="18"/>
              </w:rPr>
              <w:t>log</w:t>
            </w:r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GODIŠNJE PONAVLJANJE, ZBRAJANJE I ODUZIMANJE DO 20 – priprema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OSMI ISPIT ZNANJA – priprema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ZAKLJUČIVANJE OCJENA – priprema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bCs/>
                  <w:sz w:val="18"/>
                </w:rPr>
                <w:t>ZAKLJUČIVANJE OCJENA – prilog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r>
              <w:rPr>
                <w:rFonts w:cs="Arial" w:ascii="Arial" w:hAnsi="Arial"/>
                <w:bCs/>
                <w:color w:val="2E74B5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r>
              <w:rPr>
                <w:rFonts w:cs="Arial" w:ascii="Arial" w:hAnsi="Arial"/>
                <w:bCs/>
                <w:color w:val="2E74B5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r>
              <w:rPr>
                <w:rFonts w:cs="Arial" w:ascii="Arial" w:hAnsi="Arial"/>
                <w:bCs/>
                <w:color w:val="2E74B5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2E74B5"/>
                <w:sz w:val="18"/>
              </w:rPr>
            </w:pPr>
            <w:r>
              <w:rPr>
                <w:rFonts w:cs="Arial" w:ascii="Arial" w:hAnsi="Arial"/>
                <w:bCs/>
                <w:color w:val="2E74B5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2E74B5"/>
                <w:sz w:val="18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RODA  I  DRUŠT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A.1.1. Učenik uspoređuje organiziranost u prirodi opažajući neposredni okoliš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A.1.2. Učenik prepoznaje važnost organiziranosti vremena i prikazuje vremenski slijed događa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B.1.1. Učenik uspoređuje promjene u prirodi i opisuje važnost brige za prirodu i osobno zdravl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B.1.2. Učenik se snalazi u vremenskim ciklusima, prikazuje promjene i odnose među njima te objašnjava povezanost vremenskih ciklusa s aktivnostima u život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A.B.C.D. 1.1. Učenik uz usmjeravanje opisuje i predstavlja rezultate promatranja prirode, prirodnih ili društvenih pojava u neposrednome okružju i koristi se različitim izvorima informaci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kriva da cjelinu čine dijelovi, da se različite cjeline mogu dijeliti na sitnije dijelov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jelovi i cjeline imaju različita svojstva/obilježj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očava red u prirodi na primjeru biljaka, životinja i ljudi. Razvrstava bića, tvari ili pojave u skupine primjenom određenoga kriterija, objašnjavajući sličnosti i razlike među nji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ređuje i imenuje godišnja doba opažajući organiziranost vremen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uje vremenske prilike, rast i razvoj biljke, svoj rast i razvo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matra i predviđa promjene u prirodi u neposrednome okoliš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znaje smjenu godišnjih doba i svoje navike prilagođava određenom godišnjem dob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Opaža i opisuje svijet oko sebe služeći se svojim osjetilima i mjerenjima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Crta opaženo i označava/imenuje dijelove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znaje uzročno-posljedične veze u neposrednome okružju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vlja pitanja povezana s opaženim promjenama u prirodi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Postavlja pitanja o prirodnim i društvenim pojavama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šnjava uočeno, iskustveno doživljeno ili istraženo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Uočava probleme i predlaže rješenja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spravlja, uspoređuje i prikazuje na različite načine rezultate – crtežom, slikom (piktogramima), grafom i s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osi jednostavne zaključk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gra asocijacije</w:t>
            </w:r>
            <w:r>
              <w:rPr>
                <w:rFonts w:cs="Arial" w:ascii="Arial" w:hAnsi="Arial"/>
                <w:sz w:val="18"/>
              </w:rPr>
              <w:t xml:space="preserve"> (godišnja doba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Wennov dijagram</w:t>
            </w:r>
            <w:r>
              <w:rPr>
                <w:rFonts w:cs="Arial" w:ascii="Arial" w:hAnsi="Arial"/>
                <w:sz w:val="18"/>
              </w:rPr>
              <w:t xml:space="preserve"> (ljeto- zima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>Tajni predmet</w:t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čenici postavljanjem pitanja otkrivaju tajni predmet (limun)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Izrađuju plakat ljeto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Lenta vremena (sva četiri godišnja doba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Zapamtio sam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bilježnicu u 4 minute učenici su što su naučili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Kviz ponavljanj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20"/>
              </w:rPr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GLED U SVIJET 1, TRAGOM PRIRODE I DRUŠT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DIJETE I ZDRAVLJ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KAKVE TRAGOVE OSTAVLJA LJETO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KAKVE TRAGOVE OSTAVLJA LJETO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GODIŠNJA DOB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PONAVLJANJ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20"/>
                </w:rPr>
                <w:t>ZAKLJUČIVANJE OCJEN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C.1.1.Učenik zaključuje o sebi, svojoj ulozi u zajednici i uviđa vrijednosti sebe i drugi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C.1.2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 uspoređuje ulogu i utjecaj prava, pravila i dužnosti na pojedinca i zajednicu te preuzima odgovornost za svoje postupk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D.1.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objašnjava na temelju vlastitih iskustava važnost energije u svakodnevnome životu i opasnosti s kojima se može susresti pri korištenju te navodi mjere oprez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A.B.C.D. 1.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uz usmjeravanje opisuje i predstavlja rezultate promatranja prirode, prirodnih ili društvenih pojava u neposrednome okružju i koristi se različitim izvorima informaci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Svi ishodi) -ponavljanje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znaje svoju posebnost i vrijednosti kao i posebnost i vrijednosti drugih osoba i zajednica kojima pripad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kriva svoju ulogu u zajednici, povezanost s ostalim članovima s kojima je povezan događajima, interesima, vrijednostima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ša se u skladu s pravima djece i razgovara o njima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žava različitosti u svome okružju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Predlaže načine rješavanja proble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ša se odgovorno u domu, školi, javnim mjestima, prometu, prema svome zdravlju i okoliš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azvija naviku isključivanja uređaja kad se ne koristi njime, brine se o čišćenju i čuvanju svojih uređaja te je svjestan štetnosti dugotrajne i nepravilne upotrebe tehnologije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aža i opisuje svijet oko sebe služeći se svojim osjetilima i mjerenjima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rta opaženo i označava/imenuje dijelove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znaje uzročno-posljedične veze u neposrednome okružju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vlja pitanja povezana s opaženim promjenama u prirodi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tavlja pitanja o prirodnim i društvenim pojavama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jašnjava uočeno, iskustveno doživljeno ili istraženo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očava probleme i predlaže rješenja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Raspravlja, uspoređuje i prikazuje na različite načine rezultate – crtežom, slikom (piktogramima), grafom i sl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nosi jednostavne zaključk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e razrad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ZBENA   KULTU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A.1.2. Učenik temeljem slušanja razlikuje pojedine glazbeno-izražajne sastavnic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1. Učenik sudjeluje u zajedničkoj izvedbi glazb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2. Učenik pjeva/izvodi pjesme i brojalic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3. Učenik izvodi glazbene igre uz pjevanje, slušanje glazbe i pokret uz glazbu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4. Učenik stvara/improvizira melodijske i ritamske cjeline te svira uz pjesme/brojalice koje izvod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C.1.1. Učenik na osnovu slušanja glazbe i aktivnog muziciranja prepoznaje različite uloge glazbe.</w:t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jc w:val="center"/>
              <w:rPr>
                <w:lang w:bidi="ta-IN"/>
              </w:rPr>
            </w:pPr>
            <w:r>
              <w:rPr>
                <w:lang w:bidi="ta-I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emeljem slušanja razlikuje pojedine glazbeno-izražajne sastavnice: – metar/dob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udjeluje u zajedničkoj izvedbi glazbe, usklađuje vlastitu izvedbu s izvedbama drugih učenika te vrednuje vlastitu izvedbu, izvedbe drugih i zajedničku izvedb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jeva/izvodi pjesme i brojalice i pritom uvažava glazbeno-izražajne sastavnice (metar/dobe, tempo, visina tona, dinamika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zvodi glazbene igre uz pjevanje, s tonovima/melodijama /ritmovima, uz slušanje glazbe te prati glazbu pokretom, a pritom opaža i uvažava glazbeno-izražajne sastavnic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tvara/improvizira melodijske i ritamske cjeline pjevanjem, pokretom/plesom, pljeskanjem, lupkanjem, koračanjem i/ili udaraljkama. Svira na udaraljkama ili tjeloglazbom uz pjesme/brojalice koje pjeva/izvod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osnovu slušanja glazbe i aktivnog muziciranja prepoznaje različite uloge glazbe (svečana glazba, glazba za ples i sl.)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jevanje: </w:t>
            </w:r>
            <w:r>
              <w:rPr>
                <w:rFonts w:cs="Arial" w:ascii="Arial" w:hAnsi="Arial"/>
                <w:sz w:val="18"/>
                <w:szCs w:val="18"/>
              </w:rPr>
              <w:t>ponavljanje naučenih pjesama</w:t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KOVNA 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A.1.1. Prepoznaje umjetnost kao način komunikacije i odgovara na različite poticaje likovnim izražavanjem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A.1.2. Učenik demonstrira poznavanje osobitosti različitih likovnih materijala i postupaka pri likovnom izražav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B.1.2. Učenik uspoređuje svoj likovni ili vizualni rad i radove drugih učenika te opisuje svoj rad i vlastiti doživljaj stvar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C.1.2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ovezuje neki aspekt umjetničkog djela s iskustvima iz svakodnevnog života te društvenim kontekstom.</w:t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dgovara likovnim i vizualnim izražavanjem na razne vrste poticaja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u stvaralačkom procesu i izražavanju koristi: – likovni jezik (obvezni pojmovi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ikovnog jezika i oni za koje učitelj smatra da mu mogu pomoći pri realizaciji ideje u određenom zadatku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skustvo usmjerenog opažan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zražavanje pokretom, zvukom, glumom koje povezuje s likovnim izražavanjem kroz kreativnu igr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življaj temeljen na osjećajima, iskustvu, mislima i informacija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imjećuje osobitosti likovnih materijala i postupaka te ih primjenjuje pri likovnom izražav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pisuje i uspoređuje likovne ili vizualne radove prema kriterijima: osobnog doživljaja, likovnog jezika, likovnih materijala, tehnika i/ili vizualnih medija, prikaza teme ili motiva te originalnosti i uloženog trud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poticaj i način n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ji je izražen u likovnom ili vizualnom rad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osobno zadovoljstvo u stvaralačkom procesu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ovezuje neki od aspekata umjetničkog djela (likovni, vizualni i tematski sadržaj) s iskustvom iz svakodnevnog života i svoje okolin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njemu bliske sadržaje kao produkt likovnog i vizualnog izražavanja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opisuje i uspoređuje likovne radove prema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riteriju osobnog doživljaja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LIKOVNA KULTURA 1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VOZILA – priprema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PODMORNICA – priprema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JEDRENJAK – priprema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ZAKLJUČIVANJE OCJENA – priprema</w:t>
              </w:r>
            </w:hyperlink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ELESNA  I  ZDRAVSTVENA 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1. Izvodi prirodn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2. Provodi jednostavne motoričke igr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Š TZK B.1.1. Slijedi upute za svrstavanje u 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storu prema visini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C.1.1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ti motorička postignuć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1. Primjenjuje postupke za održavanje higijene pri tjelesnim vježbanjem i brin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2. Slijedi upute za rad i pravila motoričke igre.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zvodi raznovrsne prirodne načine gibanja za ovladavanjem prostorom, preprekama, otporom i baratanjem predmetima. Prepoznaje različit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udjeluje u jednostavnim motoričkim igra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nalazi svoje mjesto u svrstavanju prema visin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ti i prepoznaje osobna postignuća u svladanim obrazovnim sadržaji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mjenjuje postupke za održavanje osobne higijene pri tjelesnom vježbanju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ine s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hvaća pravila igre. Razmatra prihvatljiva i neprihvatljiva ponašanja u igr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ci se podijele u skupine. Svaka skupina napiše što više igara kojih se žele igrati. Uz pomoć dijagrama izdvoje se igre koje svi učenici žele igrati. Igraju ih zajedno tijekom lipnja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TZK 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100. SAT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101. SAT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102. SAT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103. SAT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104. SAT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105. SAT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T  RAZRED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ku D.1.2.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 Suradnja s drugima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r A.1.3. Razvija svoje potencijale.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osr C.1.3. Pridonosi skupini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z praćenje učitelja prema uputama radi u paru ili u skupi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štuje pravila skupine i sudjeluje u donošenju pravil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cjenjuje svoj doprinos i doprinos drugih pri rješavanju zajedničkog zadatka. Iskazuje interes za suradnju s vršnjacima i spreman im je pomoć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preman je potražiti pomoć i podršku pri učenju od osoba u svojoj okoli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uje svojim riječima dobrobit zajedničkih aktivnosti u razrednom odjelu. Uključuje se u zajedničke aktivnosti razrednog odjela i izvršava svoj dio zadatka. Podržava uspjeh zajednički planiranih aktivnost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uje svoje želje i interese. Slobodno izražava želje i interese čak i kad se razlikuju od želja i interesa drugih.</w:t>
              <w:tab/>
              <w:t>Važno je izraziti vlastite želje i intere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isuje zašto su važna pravila ponašanja u odnosu na drugu djecu i odrasle. Navodi posljedice nepridržavanja pravila dogovorenih u obitelji i školi.</w:t>
              <w:tab/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ša se u skladu s pravilima skupi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znaje pravedno i pošteno ponašan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ogovorena pravila u skupini postoje kako bi se bolje slagali i uspješnije rješavali problem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isuje aktivnosti kojima može pomoći u obitelji i razrednome odjel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isuje situacije u kojima treba pomagati drugima. Aktivno sudjeluje u aktivnostima skupine. Pomaže učenicima u razrednome odjelu različitim aktivnost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ipadanje skupini stvara osjećaj zadovoljstv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luja ideja (prijateljstvo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jevanje naučenih pjesama o prijateljstv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zgovaran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rtanje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SAT RAZREDNIKA 1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IJATELJSTVO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AZNICI SU PRED NAM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SUSRET LJETU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JNO-OBRAZOVNA OČEKIVANJA MEĐUPREDMETNIH TEM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REDNOVANJE</w:t>
            </w:r>
          </w:p>
        </w:tc>
      </w:tr>
      <w:tr>
        <w:trPr>
          <w:trHeight w:val="3764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before="0" w:after="28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ku D.1.2. </w:t>
              <w:br/>
              <w:t xml:space="preserve">2. Suradnja s drugima </w:t>
              <w:br/>
              <w:t>Učenik ostvaruje dobru komunikaciju s drugima, uspješno surađuje u različitim situacijama i spreman je zatražiti i ponuditi pomoć.</w:t>
            </w:r>
          </w:p>
          <w:p>
            <w:pPr>
              <w:pStyle w:val="T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 C.1.1. Sudjeluje u zajedničkom radu u razredu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18"/>
                <w:szCs w:val="18"/>
              </w:rPr>
              <w:t>osr A.1.3. Razvija svoje potencijale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18"/>
                <w:szCs w:val="18"/>
              </w:rPr>
              <w:t>osr C.1.2. Opisuje kako društvene norme i pravila reguliraju ponašanje i međusobne odnose.</w:t>
            </w:r>
          </w:p>
          <w:p>
            <w:pPr>
              <w:pStyle w:val="T8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C.1.3.  Pridonosi skupini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BC – oluja ideja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mogu raditi pojedinačno, u parovima ili u skupinama. Razmišljaju o riječima ili izrazima koji počinju zadanim slovom abecede i odnose se na trenutnu aktivnos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bidi="ta-IN"/>
              </w:rPr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eck lista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Koristimo ju tijekom procesa učenja za procjenu znanja, vještina ili stavova. Učitelj u tablici napravi popis vještina koje učenici trebaju pokazati vezano uz temu (npr. praćenje aktivnosti rada u grupi, procjena čitanja…).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rteži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stvaranjem crteža ili niza crteža pokazuju što znaju.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lazne kartice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te se za formativno procjenjivanje znanja, razumijevanja i naučenoga tijekom nastave. Na kraju aktivnosti/zadatka ili na kraju teme učenici odgovaraju na postavljena pitanj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lang w:bidi="ta-I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ta-IN"/>
              </w:rPr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ivanje rukom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dizanjem palca označavaju jesu li određenu aktivnost razumjeli, učili iz nje i naučili.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LAGODBE UČENJA I POUČAVANJ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ručnicima postoje za svaku udžbeničku jedinicu prijedlozi za prilagodbu učenja i poučavanja učenika s posebnim odgojno-obrazovnim potreb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8">
    <w:name w:val="t-8"/>
    <w:basedOn w:val="Normal"/>
    <w:qFormat/>
    <w:pPr>
      <w:spacing w:before="280" w:after="280"/>
    </w:pPr>
    <w:rPr/>
  </w:style>
  <w:style w:type="paragraph" w:styleId="T8pleft">
    <w:name w:val="t-8 p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l-klett.hr/sites/default/files/metodicki-kutak/moji_tragovi_1_prir_2019_web-scr_0.pdf" TargetMode="External"/><Relationship Id="rId3" Type="http://schemas.openxmlformats.org/officeDocument/2006/relationships/hyperlink" Target="https://www.profil-klett.hr/sites/default/files/metodicki-kutak/super_matematika_1_prir_2019_web.pdf" TargetMode="External"/><Relationship Id="rId4" Type="http://schemas.openxmlformats.org/officeDocument/2006/relationships/hyperlink" Target="https://www.profil-klett.hr/sites/default/files/metodicki-kutak/pogled_u_svijet_1_prir_2019_web.pdf" TargetMode="External"/><Relationship Id="rId5" Type="http://schemas.openxmlformats.org/officeDocument/2006/relationships/hyperlink" Target="https://www.profil-klett.hr/sites/default/files/metodicki-kutak/lektirni_prirucnik_1.pdf" TargetMode="External"/><Relationship Id="rId6" Type="http://schemas.openxmlformats.org/officeDocument/2006/relationships/hyperlink" Target="https://www.profil-klett.hr/sites/default/files/metodicki-kutak/likovna_kultura_1-prir.pdf" TargetMode="External"/><Relationship Id="rId7" Type="http://schemas.openxmlformats.org/officeDocument/2006/relationships/hyperlink" Target="https://www.profil-klett.hr/sites/default/files/metodicki-kutak/tjelesna_kultura_1-prir.pdf" TargetMode="External"/><Relationship Id="rId8" Type="http://schemas.openxmlformats.org/officeDocument/2006/relationships/hyperlink" Target="https://www.profil-klett.hr/sites/default/files/metodicki-kutak/sat_razrednika_1-prir.pdf" TargetMode="External"/><Relationship Id="rId9" Type="http://schemas.openxmlformats.org/officeDocument/2006/relationships/hyperlink" Target="https://www.profil-klett.hr/sites/default/files/metodicki-kutak/produzeni_boravak_1-prir.pdf" TargetMode="External"/><Relationship Id="rId10" Type="http://schemas.openxmlformats.org/officeDocument/2006/relationships/hyperlink" Target="https://www.profil-klett.hr/sites/default/files/metodicki-kutak/170_goran_safrek_divlji_ljepotani.docx" TargetMode="External"/><Relationship Id="rId11" Type="http://schemas.openxmlformats.org/officeDocument/2006/relationships/hyperlink" Target="https://www.profil-klett.hr/sites/default/files/metodicki-kutak/171_leopard_i_tigar.docx" TargetMode="External"/><Relationship Id="rId12" Type="http://schemas.openxmlformats.org/officeDocument/2006/relationships/hyperlink" Target="https://www.profil-klett.hr/sites/default/files/metodicki-kutak/172-173_zebra.docx" TargetMode="External"/><Relationship Id="rId13" Type="http://schemas.openxmlformats.org/officeDocument/2006/relationships/hyperlink" Target="https://www.profil-klett.hr/sites/default/files/metodicki-kutak/174-175_josipa_franjic_radulovic_sportas.docx" TargetMode="External"/><Relationship Id="rId14" Type="http://schemas.openxmlformats.org/officeDocument/2006/relationships/hyperlink" Target="https://www.profil-klett.hr/sites/default/files/metodicki-kutak/130-131_godisnje_ponavljanje_-_brojevi_do_20.docx" TargetMode="External"/><Relationship Id="rId15" Type="http://schemas.openxmlformats.org/officeDocument/2006/relationships/hyperlink" Target="https://www.profil-klett.hr/sites/default/files/metodicki-kutak/130-131_godisnje_ponavljanje_-_zbrajanje_i_oduzimanje_do_20_prilog_76.docx" TargetMode="External"/><Relationship Id="rId16" Type="http://schemas.openxmlformats.org/officeDocument/2006/relationships/hyperlink" Target="https://www.profil-klett.hr/sites/default/files/metodicki-kutak/130-131_godisnje_ponavljanje_-_zbrajanje_i_oduzimanje_do_20_prilog_77.docx" TargetMode="External"/><Relationship Id="rId17" Type="http://schemas.openxmlformats.org/officeDocument/2006/relationships/hyperlink" Target="https://www.profil-klett.hr/sites/default/files/metodicki-kutak/132-133_godisnje_ponavljanje_-_zbrajanje_i_oduzimanje_do_20.docx" TargetMode="External"/><Relationship Id="rId18" Type="http://schemas.openxmlformats.org/officeDocument/2006/relationships/hyperlink" Target="https://www.profil-klett.hr/sites/default/files/metodicki-kutak/132-133_godisnje_ponavljanje_-_zbrajanje_i_oduzimanje_do_20_prilog_78.docx" TargetMode="External"/><Relationship Id="rId19" Type="http://schemas.openxmlformats.org/officeDocument/2006/relationships/hyperlink" Target="https://www.profil-klett.hr/sites/default/files/metodicki-kutak/134-135_godisnje_ponavljanje_-_zbrajanje_i_oduzimanje_do_20.docx" TargetMode="External"/><Relationship Id="rId20" Type="http://schemas.openxmlformats.org/officeDocument/2006/relationships/hyperlink" Target="https://www.profil-klett.hr/sites/default/files/metodicki-kutak/136_osmi_ispit_znanja.docx" TargetMode="External"/><Relationship Id="rId21" Type="http://schemas.openxmlformats.org/officeDocument/2006/relationships/hyperlink" Target="https://www.profil-klett.hr/sites/default/files/metodicki-kutak/140_zakljucivanje_ocjena.docx" TargetMode="External"/><Relationship Id="rId22" Type="http://schemas.openxmlformats.org/officeDocument/2006/relationships/hyperlink" Target="https://www.profil-klett.hr/sites/default/files/metodicki-kutak/140_zakljucivanje_ocjena_prilog_79.docx" TargetMode="External"/><Relationship Id="rId23" Type="http://schemas.openxmlformats.org/officeDocument/2006/relationships/hyperlink" Target="https://www.profil-klett.hr/sites/default/files/metodicki-kutak/69._dijete_i_zdravlje_p.docx" TargetMode="External"/><Relationship Id="rId24" Type="http://schemas.openxmlformats.org/officeDocument/2006/relationships/hyperlink" Target="https://www.profil-klett.hr/sites/default/files/metodicki-kutak/70._kakve_tragove_ostavlja_ljeto.docx" TargetMode="External"/><Relationship Id="rId25" Type="http://schemas.openxmlformats.org/officeDocument/2006/relationships/hyperlink" Target="https://www.profil-klett.hr/sites/default/files/metodicki-kutak/71._kakve_tragove_ostavlja_ljeto_vip.docx" TargetMode="External"/><Relationship Id="rId26" Type="http://schemas.openxmlformats.org/officeDocument/2006/relationships/hyperlink" Target="https://www.profil-klett.hr/sites/default/files/metodicki-kutak/72._godisnja_doba.docx" TargetMode="External"/><Relationship Id="rId27" Type="http://schemas.openxmlformats.org/officeDocument/2006/relationships/hyperlink" Target="https://www.profil-klett.hr/sites/default/files/metodicki-kutak/73._ponavljanje.docx" TargetMode="External"/><Relationship Id="rId28" Type="http://schemas.openxmlformats.org/officeDocument/2006/relationships/hyperlink" Target="https://www.profil-klett.hr/sites/default/files/metodicki-kutak/74._zakljucivanje_ocjena.docx" TargetMode="External"/><Relationship Id="rId29" Type="http://schemas.openxmlformats.org/officeDocument/2006/relationships/hyperlink" Target="https://www.profil-klett.hr/sites/default/files/metodicki-kutak/33._sat_vozila.doc" TargetMode="External"/><Relationship Id="rId30" Type="http://schemas.openxmlformats.org/officeDocument/2006/relationships/hyperlink" Target="https://www.profil-klett.hr/sites/default/files/metodicki-kutak/34._sat_podmornica.doc" TargetMode="External"/><Relationship Id="rId31" Type="http://schemas.openxmlformats.org/officeDocument/2006/relationships/hyperlink" Target="https://www.profil-klett.hr/sites/default/files/metodicki-kutak/35._sat_jedrenjak.doc" TargetMode="External"/><Relationship Id="rId32" Type="http://schemas.openxmlformats.org/officeDocument/2006/relationships/hyperlink" Target="https://www.profil-klett.hr/sites/default/files/metodicki-kutak/36.sat_zakljucivanje_ocjena.doc" TargetMode="External"/><Relationship Id="rId33" Type="http://schemas.openxmlformats.org/officeDocument/2006/relationships/hyperlink" Target="https://www.profil-klett.hr/sites/default/files/metodicki-kutak/100._sat_tzk.docx" TargetMode="External"/><Relationship Id="rId34" Type="http://schemas.openxmlformats.org/officeDocument/2006/relationships/hyperlink" Target="https://www.profil-klett.hr/sites/default/files/metodicki-kutak/101._sat_tzk.docx" TargetMode="External"/><Relationship Id="rId35" Type="http://schemas.openxmlformats.org/officeDocument/2006/relationships/hyperlink" Target="https://www.profil-klett.hr/sites/default/files/metodicki-kutak/102._sat_tzk.docx" TargetMode="External"/><Relationship Id="rId36" Type="http://schemas.openxmlformats.org/officeDocument/2006/relationships/hyperlink" Target="https://www.profil-klett.hr/sites/default/files/metodicki-kutak/103._sat_tzk.docx" TargetMode="External"/><Relationship Id="rId37" Type="http://schemas.openxmlformats.org/officeDocument/2006/relationships/hyperlink" Target="https://www.profil-klett.hr/sites/default/files/metodicki-kutak/104._sat_tzk.docx" TargetMode="External"/><Relationship Id="rId38" Type="http://schemas.openxmlformats.org/officeDocument/2006/relationships/hyperlink" Target="https://www.profil-klett.hr/sites/default/files/metodicki-kutak/105._sat_tzk.docx" TargetMode="External"/><Relationship Id="rId39" Type="http://schemas.openxmlformats.org/officeDocument/2006/relationships/hyperlink" Target="https://www.profil-klett.hr/sites/default/files/metodicki-kutak/34_prijateljstvo.doc" TargetMode="External"/><Relationship Id="rId40" Type="http://schemas.openxmlformats.org/officeDocument/2006/relationships/hyperlink" Target="https://www.profil-klett.hr/sites/default/files/metodicki-kutak/35_praznici_su_pred_nama.doc" TargetMode="External"/><Relationship Id="rId41" Type="http://schemas.openxmlformats.org/officeDocument/2006/relationships/hyperlink" Target="https://www.profil-klett.hr/sites/default/files/metodicki-kutak/36_ususret_ljetu.doc" TargetMode="Externa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3T09:04:00Z</dcterms:created>
  <dc:creator>TANJA</dc:creator>
  <dc:description/>
  <cp:keywords/>
  <dc:language>en-US</dc:language>
  <cp:lastModifiedBy>Gordana Ivančić</cp:lastModifiedBy>
  <dcterms:modified xsi:type="dcterms:W3CDTF">2019-09-13T09:04:00Z</dcterms:modified>
  <cp:revision>2</cp:revision>
  <dc:subject/>
  <dc:title>Tema: Škola z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FolderType">
    <vt:lpwstr/>
  </property>
  <property fmtid="{D5CDD505-2E9C-101B-9397-08002B2CF9AE}" pid="5" name="Has_Leaders_Only_SectionGroup">
    <vt:lpwstr/>
  </property>
  <property fmtid="{D5CDD505-2E9C-101B-9397-08002B2CF9AE}" pid="6" name="Invited_Leaders">
    <vt:lpwstr/>
  </property>
  <property fmtid="{D5CDD505-2E9C-101B-9397-08002B2CF9AE}" pid="7" name="Invited_Members">
    <vt:lpwstr/>
  </property>
  <property fmtid="{D5CDD505-2E9C-101B-9397-08002B2CF9AE}" pid="8" name="IsNotebookLocked">
    <vt:lpwstr/>
  </property>
  <property fmtid="{D5CDD505-2E9C-101B-9397-08002B2CF9AE}" pid="9" name="Is_Collaboration_Space_Locked">
    <vt:lpwstr/>
  </property>
  <property fmtid="{D5CDD505-2E9C-101B-9397-08002B2CF9AE}" pid="10" name="Leaders">
    <vt:lpwstr/>
  </property>
  <property fmtid="{D5CDD505-2E9C-101B-9397-08002B2CF9AE}" pid="11" name="Math_Settings">
    <vt:lpwstr/>
  </property>
  <property fmtid="{D5CDD505-2E9C-101B-9397-08002B2CF9AE}" pid="12" name="Member_Groups">
    <vt:lpwstr/>
  </property>
  <property fmtid="{D5CDD505-2E9C-101B-9397-08002B2CF9AE}" pid="13" name="Member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haredWithUsers">
    <vt:lpwstr>14;#Tanja Josipović;#15;#Sandra Glavina;#6;#Josipa Vitlić</vt:lpwstr>
  </property>
  <property fmtid="{D5CDD505-2E9C-101B-9397-08002B2CF9AE}" pid="18" name="TeamsChannelId">
    <vt:lpwstr/>
  </property>
  <property fmtid="{D5CDD505-2E9C-101B-9397-08002B2CF9AE}" pid="19" name="Templates">
    <vt:lpwstr/>
  </property>
  <property fmtid="{D5CDD505-2E9C-101B-9397-08002B2CF9AE}" pid="20" name="display_urn:schemas-microsoft-com:office:office#SharedWithUsers">
    <vt:lpwstr>Tanja Josipović;Sandra Glavina;Josipa Vitlić</vt:lpwstr>
  </property>
</Properties>
</file>